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www.pbs.org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pbs.org/itvs/storewars/teachers3.htm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/News resourc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es/multiple credible author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iberal agend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7/201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The whole process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ritical Think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roughout the unit.  They can look up different examples and reflect on other situations where cost benefit analysis could be applied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ife and Career Skill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t the beginning of the unit we can discuss life situations where CBA is effective (perhaps a pro con chart)and at the end, see if they can come up with other ideas when they can use a CBA to make life decision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3:26:00Z</dcterms:created>
  <dc:creator>jeyostX</dc:creator>
  <dc:description/>
  <cp:keywords/>
  <dc:language>en-US</dc:language>
  <cp:lastModifiedBy>juliw</cp:lastModifiedBy>
  <dcterms:modified xsi:type="dcterms:W3CDTF">2010-07-28T23:49:00Z</dcterms:modified>
  <cp:revision>4</cp:revision>
  <dc:subject/>
  <dc:title>Intel® Teach Program Essentials Course</dc:title>
</cp:coreProperties>
</file>